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1247456348"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1158017627"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1527384263"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